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00325" cy="1466850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OUR PARAMÉTRER VOTRE GPS 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ordonnées GPS : deux adresses possibles, selon les marques ;</w:t>
        <w:br/>
        <w:t xml:space="preserve">soit : 11, rue Émile Alain     </w:t>
        <w:br/>
        <w:t>soit : 11, rue Émile Auguste Chartier dit Alain</w:t>
        <w:br/>
        <w:t>N 45° 08’34’’</w:t>
        <w:br/>
        <w:t>E 1° 32’ 20’’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fr-FR"/>
        </w:rPr>
        <w:t>ATTENTION :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Certains GPS de marque TOM TOM ne reconnaissent que 11, rue Emile Auguste Chartier dit Alain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18097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LAN D’ACCÈS (itinéraire en venant de la gare SNCF) 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endre la direction de la gare SNCF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100 mètres avant la gare, empruntez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de la Fontaine bleu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sur votre gauche</w:t>
        <w:br/>
        <w:t>(à l’angle du Tabac-presse Le Calumet).</w:t>
        <w:br/>
        <w:t>Allez au bout de cette rue.</w:t>
        <w:br/>
        <w:t xml:space="preserve">Au stop, tournez à droi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venue Léon Blum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ancienne avenue de Toulouse)</w:t>
        <w:br/>
        <w:t xml:space="preserve">passez sous le pont d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hemin de fer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pont de Toulouse)</w:t>
        <w:br/>
        <w:t xml:space="preserve">tourner tout de suite, après le pont, sur votre gauc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Ingénieur Brassaud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(rue très étroite qui longe la voie ferrée et monte quelque peu).</w:t>
        <w:br/>
        <w:t xml:space="preserve">Au départ de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Ingénieur Brassaud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parcourez 1, 2 km</w:t>
        <w:br/>
        <w:t xml:space="preserve">jusqu'a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85 de la rue Ingénieur Brassaud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Juste après le 85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sur votre gauche, se trouve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Émile Alai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  <w:br/>
        <w:t xml:space="preserve">Garez-vous devant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: l'entrée du cabinet se trouve juste derrière le transformateur EDF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Sur certains plans la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rue Émile Alain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est aussi appelée</w:t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rue Émile Auguste Chartier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dit Alain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24625" cy="7324725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lan d'accès en venant de la gare SNC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LAN D’ACCÈS (itinéraire en venant de l'avenue Alsace Lorraine) :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endre l'avenue Alsace Lorraine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Passer devant l'ancienne caserne du 126, </w:t>
        <w:br/>
        <w:t xml:space="preserve">100m après, tourner à droi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venue de la Bastill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  <w:br/>
        <w:t>Allez au bout de cette avenue.</w:t>
        <w:br/>
        <w:t xml:space="preserve">Continuer tout droit et prendre en face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Louis Lalu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Passer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ssage à niveau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puis sous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etit pon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Au sortir du petit pont, prendre de suite à gauch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Albert Thoma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sur 800 m. </w:t>
        <w:br/>
        <w:t xml:space="preserve">Prendre la première rue à gauche, ru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ené Cassi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que vous suivez jusqu'au bout. </w:t>
        <w:br/>
        <w:t xml:space="preserve">Au bout de la rue René Cassin, vous aurez sur votre gauche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Emile Alai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  <w:br/>
        <w:t xml:space="preserve">Garez-vous devant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: l'entrée du cabinet se trouve juste derrière le transformateur EDF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Sur certains plans la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rue Émile Alain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est aussi appelée</w:t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rue Émile Auguste Chartier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dit Alain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81165" cy="5876925"/>
            <wp:effectExtent l="0" t="0" r="0" b="0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lan d'accès en venant de l'avenue Alsace Lorrain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LAN D’ACCÈS (itinéraire en venant de la route de Turenne) :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endre l'avenue Jean Lurçat en venant du Rocher Coupé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Ensuite continuer sur l'avenue Alsace Lorraine</w:t>
        <w:br/>
        <w:t xml:space="preserve">100m après, tourner à gauc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venue de la Bastill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  <w:br/>
        <w:t>Allez au bout de cette avenue.</w:t>
        <w:br/>
        <w:t xml:space="preserve">Continuer tout droit et prendre en face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Louis Lalu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Passer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ssage à niveau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puis sous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etit pon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Au sortir du petit pont, prendre de suite à gauch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Albert Thoma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sur 800 m. </w:t>
        <w:br/>
        <w:t xml:space="preserve">Prendre la première rue à gauche, ru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ené Cassi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que vous suivez jusqu'au bout. </w:t>
        <w:br/>
        <w:t xml:space="preserve">Au bout de la rue René Cassin, vous aurez sur votre gauche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ue Emile Alai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  <w:br/>
        <w:t xml:space="preserve">Garez-vous devant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: l'entrée du cabinet se trouve juste derrière le transformateur EDF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Sur certains plans la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rue Émile Alain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est aussi appelée</w:t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rue Émile Auguste Chartier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dit Alain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88455" cy="5762625"/>
            <wp:effectExtent l="0" t="0" r="0" b="0"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lan d'accès en venant de l'avenue Jean Lurçat (route de Turenne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15:00Z</dcterms:created>
  <dc:creator>Bernard</dc:creator>
  <dc:description/>
  <cp:keywords/>
  <dc:language>en-US</dc:language>
  <cp:lastModifiedBy>Bernard Virevialle</cp:lastModifiedBy>
  <dcterms:modified xsi:type="dcterms:W3CDTF">2018-04-19T15:15:00Z</dcterms:modified>
  <cp:revision>2</cp:revision>
  <dc:subject/>
  <dc:title/>
</cp:coreProperties>
</file>